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/>
          <w:b/>
          <w:sz w:val="40"/>
          <w:szCs w:val="40"/>
          <w:lang w:val="en-US" w:eastAsia="en-US"/>
        </w:rPr>
      </w:pPr>
      <w:r>
        <w:rPr>
          <w:rFonts w:cs="Arial"/>
          <w:b/>
          <w:sz w:val="40"/>
          <w:szCs w:val="40"/>
          <w:lang w:val="en-US" w:eastAsia="en-US"/>
        </w:rPr>
        <w:drawing>
          <wp:inline distT="0" distB="0" distL="0" distR="0">
            <wp:extent cx="808990" cy="934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ОВЕТ МУНИЦИПАЛЬНОГО РАЙОНА «ШИЛКИНСКИЙ РАЙОН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Heading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 декабря  2016  года</w:t>
        <w:tab/>
        <w:tab/>
        <w:tab/>
        <w:t>г. Шилка                                               №  29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ind w:right="-5" w:hanging="0"/>
        <w:jc w:val="center"/>
        <w:rPr>
          <w:b/>
          <w:b/>
        </w:rPr>
      </w:pPr>
      <w:r>
        <w:rPr>
          <w:rFonts w:cs="Arial" w:ascii="Arial" w:hAnsi="Arial"/>
          <w:b/>
          <w:szCs w:val="28"/>
        </w:rPr>
        <w:t xml:space="preserve">О внесении изменений в решение Совета муниципального района «Шилкинский район» от 25.11.2010 г. № 193 </w:t>
      </w:r>
      <w:r>
        <w:rPr>
          <w:rFonts w:cs="Arial" w:ascii="Arial" w:hAnsi="Arial"/>
          <w:b/>
        </w:rPr>
        <w:t>«Об аренде имущества, находящегося в муниципальной собственности муниципального района «Шилкинский район</w:t>
      </w:r>
      <w:r>
        <w:rPr>
          <w:b/>
        </w:rPr>
        <w:t>»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ассмотрев проект решения Совета муниципального района «Шилкинский район» «О внесении изменений в решение Совета муниципального района «Шилкинский район» от 25.11.2010 г. № 193 «Об аренде имущества, находящегося в муниципальной собственности муниципального района «Шилкинский район», внесенный главой  муниципального района «Шилкинский район», в соответствии с Федеральным законом </w:t>
      </w:r>
      <w:r>
        <w:rPr>
          <w:rFonts w:cs="Arial" w:ascii="Arial" w:hAnsi="Arial"/>
          <w:color w:val="000000"/>
          <w:shd w:fill="F5F5F5" w:val="clear"/>
        </w:rPr>
        <w:t>от 13.03.2006 N 38-ФЗ "О рекламе"</w:t>
      </w:r>
      <w:r>
        <w:rPr>
          <w:rFonts w:cs="Arial" w:ascii="Arial" w:hAnsi="Arial"/>
        </w:rPr>
        <w:t>,  руководствуясь статьей 25 Устава муниципального района «Шилкинский район», Совет муниципального района 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 Внести следующие изменения в приложение № 2 к решению Совета муниципального района «Шилкинский район» от 25.11.2010 г. № 193 «Об аренде имущества, находящегося в муниципальной собственности муниципального района «Шилкинский район»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. 2.3.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2.3. Размер ежегодной арендной платы за предоставление недвижимого имущества для распространения наружной рекламы определяется по формуле: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А=С х Б х Кп х Кв х Кпл х Ктз</w:t>
      </w:r>
      <w:r>
        <w:rPr>
          <w:rFonts w:cs="Arial" w:ascii="Arial" w:hAnsi="Arial"/>
        </w:rPr>
        <w:t>, где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А – величина ежемесячной платы за предоставление недвижимого имущества для распространения наружной рекламы, руб.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 – площадь рекламного места, кв.м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Б – базовый размер платы за предоставление недвижимого имущества для распространения наружной рекламы,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Кп </w:t>
      </w:r>
      <w:r>
        <w:rPr>
          <w:rFonts w:cs="Arial" w:ascii="Arial" w:hAnsi="Arial"/>
        </w:rPr>
        <w:t>– понижающий коэффициент, применяемый при наличии подсвета рекламного изображения в темное время суток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без подсвета – 1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с подсветом – 0,9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Кв</w:t>
      </w:r>
      <w:r>
        <w:rPr>
          <w:rFonts w:cs="Arial" w:ascii="Arial" w:hAnsi="Arial"/>
        </w:rPr>
        <w:t xml:space="preserve"> -  повышающий коэффициент, определяемый в зависимости от видов рекламной информации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- реклама финансовых, страховых, инвестиционных услуг и ценных бумаг – 3;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- реклама пива и напитков, изготавливаемых на его основе – 4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реклама товаров и продукции собственного производства – 1,0;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- иные виды рекламной информации – 2,5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Кпл </w:t>
      </w:r>
      <w:r>
        <w:rPr>
          <w:rFonts w:cs="Arial" w:ascii="Arial" w:hAnsi="Arial"/>
        </w:rPr>
        <w:t>– понижающий коэффициент, определяемый от величины информационной площади наружной рекламы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площадью до 5 кв.м. – 2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площадью от 5 до 10 кв.м. – 1,5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площадью от 10 до 25 кв.м. – 0,8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площадью от 25 кв.м. и более – 0,5;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Ктз</w:t>
      </w:r>
      <w:r>
        <w:rPr>
          <w:rFonts w:cs="Arial" w:ascii="Arial" w:hAnsi="Arial"/>
        </w:rPr>
        <w:t xml:space="preserve"> – коэффициент территориальной зоны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территория г. Шилка – 1,5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территория иных муниципальных образований муниципального района «Шилкинский район» - 1;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базовый размер платы за предоставление недвижимого имущества для распространения наружной рекламы в размере 155 рубле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муниципального района </w:t>
        <w:tab/>
        <w:tab/>
        <w:t xml:space="preserve">                                                        Д.А.Пляс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54:00Z</dcterms:created>
  <dc:creator>Admin</dc:creator>
  <dc:description/>
  <cp:keywords/>
  <dc:language>en-US</dc:language>
  <cp:lastModifiedBy>Тамара Анатольевна</cp:lastModifiedBy>
  <cp:lastPrinted>2017-01-10T09:13:00Z</cp:lastPrinted>
  <dcterms:modified xsi:type="dcterms:W3CDTF">2017-01-10T00:36:00Z</dcterms:modified>
  <cp:revision>4</cp:revision>
  <dc:subject/>
  <dc:title>РОССИЙСКАЯ ФЕДЕРАЦИЯ</dc:title>
</cp:coreProperties>
</file>